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8. A megismerés akadályai Bacontól Berkeley-ig</w:t>
      </w:r>
    </w:p>
    <w:p>
      <w:pPr>
        <w:pStyle w:val="Normal"/>
        <w:rPr/>
      </w:pPr>
      <w:r>
        <w:rPr/>
      </w:r>
    </w:p>
    <w:p>
      <w:pPr>
        <w:pStyle w:val="Normal"/>
        <w:rPr/>
      </w:pPr>
      <w:r>
        <w:rPr/>
      </w:r>
    </w:p>
    <w:p>
      <w:pPr>
        <w:pStyle w:val="Normal"/>
        <w:rPr/>
      </w:pPr>
      <w:r>
        <w:rPr/>
      </w:r>
    </w:p>
    <w:p>
      <w:pPr>
        <w:pStyle w:val="Normal"/>
        <w:rPr/>
      </w:pPr>
      <w:r>
        <w:rPr>
          <w:b/>
          <w:i/>
        </w:rPr>
        <w:t>Bacon</w:t>
      </w:r>
      <w:r>
        <w:rPr/>
        <w:t xml:space="preserve"> (16-17. sz.) műve: Novum Organum (Új módszer). Ő az újkori materializmus szülőatyja. Legfőbb tanácsa, járjunk nyitott szemmel a világban, óvakodjunk mindennemű túlhajtástól. Szerinte a tudomány feladata az emberek életének új felfedezésekkel való gazdagítása. A tudomány hatalom az ember kezében a természet felett. </w:t>
      </w:r>
    </w:p>
    <w:p>
      <w:pPr>
        <w:pStyle w:val="Normal"/>
        <w:rPr/>
      </w:pPr>
      <w:r>
        <w:rPr/>
        <w:t>Szerinte az igazi tudás az okok ismerete, a tudományok feladata az okok és a törvényszerűségek feltárása. Ehhez új kutatási módszer kidolgozása szükséges. A filozófiában kell lennie egy romboló résznek, egy szkeptikus megközelítésnek. Ez tisztítja meg a megismerés elől az utat, s vezethet el az igaz ismeretekhez. Szerinte a megismerés útjában lévő akadályok az „idolum”-ok (ködképek, bálványok). Olyan tudatos képződmények, amelyeket meg kell semmisíteni, le kell küzdeni. Négy ilyen idolumra hívja fel a figyelmet:</w:t>
      </w:r>
    </w:p>
    <w:p>
      <w:pPr>
        <w:pStyle w:val="Normal"/>
        <w:numPr>
          <w:ilvl w:val="0"/>
          <w:numId w:val="1"/>
        </w:numPr>
        <w:rPr/>
      </w:pPr>
      <w:r>
        <w:rPr/>
        <w:t>a „törzs idoluma”: mindenkiben megvan; a természet megismerésénél az ember belemagyarázza saját természetét, az érzékelést ezért ki kell egészíteni a gondolkodással. A természetet már nem elég szubjektíven vizsgálni, hanem objektív sajátosságaink feltárására kell törekedni</w:t>
      </w:r>
    </w:p>
    <w:p>
      <w:pPr>
        <w:pStyle w:val="Normal"/>
        <w:numPr>
          <w:ilvl w:val="0"/>
          <w:numId w:val="1"/>
        </w:numPr>
        <w:rPr/>
      </w:pPr>
      <w:r>
        <w:rPr/>
        <w:t>a „barlang idoluma”: az egyes emberre jellemző. Aszerint, hogy milyen a természete, neveltetése, társadalmi környezete, különféleképpen fogja fel a valóságot. „Ki kell lépnünk a barlangból”, nem szabad elsietett általánosítások hibájába esni.</w:t>
      </w:r>
    </w:p>
    <w:p>
      <w:pPr>
        <w:pStyle w:val="Normal"/>
        <w:numPr>
          <w:ilvl w:val="0"/>
          <w:numId w:val="1"/>
        </w:numPr>
        <w:rPr/>
      </w:pPr>
      <w:r>
        <w:rPr/>
        <w:t>a „piac idoluma”: az a ködkép, amely szerint a nyelvvel kapcsolatos torzulások akadályai az értelemnek. Meghatározásaink legyenek pontosak, a valóságot fejezzék ki</w:t>
      </w:r>
    </w:p>
    <w:p>
      <w:pPr>
        <w:pStyle w:val="Normal"/>
        <w:numPr>
          <w:ilvl w:val="0"/>
          <w:numId w:val="1"/>
        </w:numPr>
        <w:rPr/>
      </w:pPr>
      <w:r>
        <w:rPr/>
        <w:t>a „színház idoluma”: a téves eszmék, hamis tanítások. Ezt úgy tudjuk leküzdeni, ha az élő, eleven gyakorlathoz fordulunk</w:t>
      </w:r>
    </w:p>
    <w:p>
      <w:pPr>
        <w:pStyle w:val="Normal"/>
        <w:rPr/>
      </w:pPr>
      <w:r>
        <w:rPr/>
      </w:r>
    </w:p>
    <w:p>
      <w:pPr>
        <w:pStyle w:val="Normal"/>
        <w:rPr/>
      </w:pPr>
      <w:r>
        <w:rPr/>
        <w:t xml:space="preserve">Új, empirikus módszert dolgoz ki: a gyakorlaton alapuló módszer. Értékét tovább növeli, hogy nem veti el a rációt. Az empirikus kutatót hangyához hasonlítja, mert az sem dolgozza fel az összegyűjtötteket. Az ő példaképe a méh, mivel ezáltal lesz a virágporból méz. A filozófusnak az is feladata, hogy a világból nyert tapasztalatokat feldolgozza. </w:t>
      </w:r>
    </w:p>
    <w:p>
      <w:pPr>
        <w:pStyle w:val="Normal"/>
        <w:rPr/>
      </w:pPr>
      <w:r>
        <w:rPr/>
        <w:t xml:space="preserve">A valóság megismerésének tehát a tapasztalatból kell kiindulnia, </w:t>
      </w:r>
      <w:r>
        <w:rPr>
          <w:i/>
        </w:rPr>
        <w:t>indukció</w:t>
      </w:r>
      <w:r>
        <w:rPr/>
        <w:t xml:space="preserve"> segítségével, amelynek lényeges eleme a megfigyelés. Módszere tehát materialista jellegű empirizmus, amelyben az analízisnek és az indukciónak van szerepe. </w:t>
      </w:r>
    </w:p>
    <w:p>
      <w:pPr>
        <w:pStyle w:val="Normal"/>
        <w:rPr/>
      </w:pPr>
      <w:r>
        <w:rPr/>
        <w:t xml:space="preserve">Társadalomfelfogása utópisztikus jelleg. Az Új Atlantisz című művének középpontjában a termelőerők fantasztikus fejlődése, a jövő útja áll. A tudományok, a tudományos ismeretek a társadalom legfőbb hajtóerői. </w:t>
      </w:r>
    </w:p>
    <w:p>
      <w:pPr>
        <w:pStyle w:val="Normal"/>
        <w:rPr/>
      </w:pPr>
      <w:r>
        <w:rPr/>
        <w:br/>
      </w:r>
      <w:r>
        <w:rPr>
          <w:b/>
          <w:i/>
        </w:rPr>
        <w:t>Hobbes</w:t>
      </w:r>
      <w:r>
        <w:rPr/>
        <w:t xml:space="preserve"> (17. sz.) művei: A filozófia alapjai, A testről. Bölcseletének alapja a mechanikus materializmus. A világ nem más, mint a mechanikai mozgás törvényeinek alárendelt testek összessége. A mozgásra vezette vissza az állatok és az ember szellemi életét is. Ezek olyan mechanizmusok, amelyeket külső hatások határoznak meg.</w:t>
      </w:r>
    </w:p>
    <w:p>
      <w:pPr>
        <w:pStyle w:val="Normal"/>
        <w:numPr>
          <w:ilvl w:val="0"/>
          <w:numId w:val="1"/>
        </w:numPr>
        <w:rPr/>
      </w:pPr>
      <w:r>
        <w:rPr/>
        <w:t>tagadja a lélek, mint külön szubsztancia létezését</w:t>
      </w:r>
    </w:p>
    <w:p>
      <w:pPr>
        <w:pStyle w:val="Normal"/>
        <w:numPr>
          <w:ilvl w:val="0"/>
          <w:numId w:val="1"/>
        </w:numPr>
        <w:rPr/>
      </w:pPr>
      <w:r>
        <w:rPr/>
        <w:t>az anyagi testeket ismerte el az egyetlen szubsztanciának</w:t>
      </w:r>
    </w:p>
    <w:p>
      <w:pPr>
        <w:pStyle w:val="Normal"/>
        <w:numPr>
          <w:ilvl w:val="0"/>
          <w:numId w:val="1"/>
        </w:numPr>
        <w:rPr/>
      </w:pPr>
      <w:r>
        <w:rPr/>
        <w:t>az istenhit az emberi képzelet terméke</w:t>
      </w:r>
    </w:p>
    <w:p>
      <w:pPr>
        <w:pStyle w:val="Normal"/>
        <w:rPr/>
      </w:pPr>
      <w:r>
        <w:rPr/>
      </w:r>
    </w:p>
    <w:p>
      <w:pPr>
        <w:pStyle w:val="Normal"/>
        <w:rPr/>
      </w:pPr>
      <w:r>
        <w:rPr/>
        <w:t xml:space="preserve">Az igazság feltárásában a döntő út a gondolkodás, melynek lényege a mennyiségi megismerés, tehát matematikai gondolkodás. </w:t>
      </w:r>
    </w:p>
    <w:p>
      <w:pPr>
        <w:pStyle w:val="Normal"/>
        <w:rPr/>
      </w:pPr>
      <w:r>
        <w:rPr/>
        <w:t xml:space="preserve">Mechanikus pozíciójából adódóan nem tudja megoldani az átmenetet az érzékelés és a képzet szakaszáról a gondolkodás szakaszára. Nominalizmus, vagyis az általánosítást és az általános fogalmakat lényegében neveknek mondja, másként nincs más általános létező, csak a név. </w:t>
      </w:r>
    </w:p>
    <w:p>
      <w:pPr>
        <w:pStyle w:val="Normal"/>
        <w:rPr/>
      </w:pPr>
      <w:r>
        <w:rPr/>
        <w:t xml:space="preserve">A természeti állapotban az erkölcs normái ismeretlenek, az embereket a létfenntartás ösztöne mozgatja. Mindazt jogosnak tartják, ami hasznos számukra, és a természetjog szerint mindent megtehetnek, ami hatalmukban áll. </w:t>
      </w:r>
    </w:p>
    <w:p>
      <w:pPr>
        <w:pStyle w:val="Normal"/>
        <w:rPr/>
      </w:pPr>
      <w:r>
        <w:rPr/>
        <w:t xml:space="preserve">Racionális, polgári államot tervez, amelyben az ész elnyomására épülő és az egyháznak kiszolgáltatott hatalomnak nincs helye. Az embereket a szenvedélyük gyakran helytelen irányba sodorja. Az állam feladata, hogy fegyelmezéssel, neveléssel elérje azt, amire az emberek maguktól nem képesek. Az államnak magának kell felismernie saját érdekeit, hogy lényege az oszthatatlan, korlátlan, koncentrált szuverenitás. Az államformák közül a monarchiát tartja a legjobbnak, de elismeri a köztársaságot is. </w:t>
      </w:r>
    </w:p>
    <w:p>
      <w:pPr>
        <w:pStyle w:val="Normal"/>
        <w:rPr/>
      </w:pPr>
      <w:r>
        <w:rPr/>
      </w:r>
    </w:p>
    <w:p>
      <w:pPr>
        <w:pStyle w:val="Normal"/>
        <w:rPr/>
      </w:pPr>
      <w:r>
        <w:rPr>
          <w:b/>
          <w:i/>
        </w:rPr>
        <w:t xml:space="preserve">Locke </w:t>
      </w:r>
      <w:r>
        <w:rPr/>
        <w:t xml:space="preserve">(17. sz.) művei: Értekezés az emberi értelemről. Az első olyan filozófus, aki az ismeretelméletet állította bölcseletének középpontjába, megalapozója az újkori materialista szenzualizmusnak. Azt vizsgálja, honnan erednek az emberi ismeretek. Válasza egyszerre kritikája a descartesi felfogásnak, illetve kifejtése a tapasztalaton alapuló ismeretelméletnek (szenzualizmus). A Descartes által hirdetett „velünk született” eszmék tagadásakor rámutat arra, hogy a primitív körülmények között élő népeknél nem találhatók meg ezek az eszmék, de hiányzanak a gyermekeknél is. </w:t>
      </w:r>
    </w:p>
    <w:p>
      <w:pPr>
        <w:pStyle w:val="Normal"/>
        <w:rPr/>
      </w:pPr>
      <w:r>
        <w:rPr/>
        <w:t xml:space="preserve">Minden ismeretünk forrása a tapasztalatból származik: „Semmi sincs az értelemben, ami ne volna előzőleg az érzékekben”. Az újszülött tudata tabula rasa. Ismereteink az érzékelésből származnak. Az elmének kétféle működése van: az érzékelés, és az elme saját működése, a reflexió. A külső érzékelés a tárgyi világról és azok hatásairól szolgáltat adatokat; a reflexió pedig az előző úton szerzett tudattartalmakkal foglalkozik és belőlük hoz létre olyan ismereteket, amelyeket a külső érzékeléssel nem érhetünk el, pl.: szám, idő ideái. </w:t>
      </w:r>
    </w:p>
    <w:p>
      <w:pPr>
        <w:pStyle w:val="Normal"/>
        <w:rPr/>
      </w:pPr>
      <w:r>
        <w:rPr/>
        <w:t xml:space="preserve">Az eszméknek két nagy csoportját fogalmazza meg: az egyszerűeket és az összetetteket. Az előbbieket a belső és a külső érzékelés hozza létre (pl. érzetek, észleletek). Az összetett eszméknek az elme a létrehozója. Ebben a folyamatban három eljárás figyelhető meg. Az elsőben az elme összegezi az egyszerű eszméket és ezekből összetettek lesznek. A második eljárás az eszmék viszonyítása, amelynek eredménye a viszonyfogalmak. A harmadik egy előzetes absztrakcióra épülő általánosítás. Így keletkeznek az általános eszmék. </w:t>
      </w:r>
    </w:p>
    <w:p>
      <w:pPr>
        <w:pStyle w:val="Normal"/>
        <w:rPr/>
      </w:pPr>
      <w:r>
        <w:rPr/>
        <w:t>Megkülönbözteti a testeket és az eszméket, a tulajdonságokat és az eszméket. Az elsődleges tulajdonságok az objektív létezők, mint a kiterjedés, áthatolhatatlanság, mechanikai mozgás, nyugalom. A másodlagosak, mint eszmék nem fejezik ki a tárgyak tulajdonságait, ezek szubjektívek, pl. hang, szín, íz, szag. Az ismereteket három csoportba osztja:</w:t>
      </w:r>
    </w:p>
    <w:p>
      <w:pPr>
        <w:pStyle w:val="Normal"/>
        <w:numPr>
          <w:ilvl w:val="0"/>
          <w:numId w:val="1"/>
        </w:numPr>
        <w:rPr/>
      </w:pPr>
      <w:r>
        <w:rPr/>
        <w:t>intuitív ismeretek: bizonyossága kétségbevonhatatlan; igaz ismeretek, pl. matematikai igazságok</w:t>
      </w:r>
    </w:p>
    <w:p>
      <w:pPr>
        <w:pStyle w:val="Normal"/>
        <w:numPr>
          <w:ilvl w:val="0"/>
          <w:numId w:val="1"/>
        </w:numPr>
        <w:rPr/>
      </w:pPr>
      <w:r>
        <w:rPr/>
        <w:t>amit bizonyítani kell, mivel összetettek, pl. geometriai tételek, isten léte</w:t>
      </w:r>
    </w:p>
    <w:p>
      <w:pPr>
        <w:pStyle w:val="Normal"/>
        <w:numPr>
          <w:ilvl w:val="0"/>
          <w:numId w:val="1"/>
        </w:numPr>
        <w:rPr/>
      </w:pPr>
      <w:r>
        <w:rPr/>
        <w:t>a harmadik fokozat csak a külső világ érzékelésére támaszkodik, ennek nincs abszolút ereje</w:t>
      </w:r>
    </w:p>
    <w:p>
      <w:pPr>
        <w:pStyle w:val="Normal"/>
        <w:rPr/>
      </w:pPr>
      <w:r>
        <w:rPr/>
      </w:r>
    </w:p>
    <w:p>
      <w:pPr>
        <w:pStyle w:val="Normal"/>
        <w:rPr/>
      </w:pPr>
      <w:r>
        <w:rPr/>
        <w:t xml:space="preserve">Igazságfelfogása materialista. Igaz az az ismeret, amely a dolgokat és a viszonyokat megfelelően tükrözi vissza. A fogalmaknak is egységben, összhangban kell lenniük ahhoz, hogy az igazságot tükrözzék. </w:t>
      </w:r>
    </w:p>
    <w:p>
      <w:pPr>
        <w:pStyle w:val="Normal"/>
        <w:rPr>
          <w:b/>
          <w:b/>
          <w:i/>
          <w:i/>
        </w:rPr>
      </w:pPr>
      <w:r>
        <w:rPr/>
        <w:t xml:space="preserve">Az ősállapot szerinte: a magántulajdonon alapuló egyenlőség és béke van. A törvényhozói hatalom gyakorlását a nép által választott képviselőkre ruházza. </w:t>
      </w:r>
    </w:p>
    <w:p>
      <w:pPr>
        <w:pStyle w:val="Normal"/>
        <w:rPr>
          <w:b/>
          <w:b/>
          <w:i/>
          <w:i/>
        </w:rPr>
      </w:pPr>
      <w:r>
        <w:rPr>
          <w:b/>
          <w:i/>
        </w:rPr>
      </w:r>
    </w:p>
    <w:p>
      <w:pPr>
        <w:pStyle w:val="Normal"/>
        <w:rPr/>
      </w:pPr>
      <w:r>
        <w:rPr>
          <w:b/>
          <w:i/>
        </w:rPr>
        <w:t>Berkeley</w:t>
      </w:r>
      <w:r>
        <w:rPr/>
        <w:t xml:space="preserve"> (17-18. sz.) nevéhez fűződik az újkori szubjektív idealizmus rendszerbe foglalása. Művei: Tanulmány az emberi megismerés alapelveiről.</w:t>
      </w:r>
    </w:p>
    <w:p>
      <w:pPr>
        <w:pStyle w:val="Normal"/>
        <w:rPr/>
      </w:pPr>
      <w:r>
        <w:rPr/>
        <w:t>Az ateizmust tartja kora fő veszélyének. Ennek leküzdésében a materialista nézeteket kell megsemmisíteni. Az anyagnak, a tudatunktól függetlenül létező valóságnak a létezését kérdőjelezi meg. Szerinte a Locke által felvetett elsődleges és másodlagos tulajdonságok közül nem csak a másodlagosak szubjektívek, de az elsődlegesek is:</w:t>
      </w:r>
    </w:p>
    <w:p>
      <w:pPr>
        <w:pStyle w:val="Normal"/>
        <w:numPr>
          <w:ilvl w:val="0"/>
          <w:numId w:val="1"/>
        </w:numPr>
        <w:rPr/>
      </w:pPr>
      <w:r>
        <w:rPr/>
        <w:t>ahogy egy szín vagy íz érzékelése attól függ, hogy érzékszerveink állapota milyen, úgy a nagyság, a tömeg érzékelése is érzékszerveinktől függnek</w:t>
      </w:r>
    </w:p>
    <w:p>
      <w:pPr>
        <w:pStyle w:val="Normal"/>
        <w:numPr>
          <w:ilvl w:val="0"/>
          <w:numId w:val="1"/>
        </w:numPr>
        <w:rPr/>
      </w:pPr>
      <w:r>
        <w:rPr/>
        <w:t>az elsődleges és másodlagos tulajdonságokat nem lehet egymástól elválasztani, mindig együttesen érzékeljük őket</w:t>
      </w:r>
    </w:p>
    <w:p>
      <w:pPr>
        <w:pStyle w:val="Normal"/>
        <w:rPr/>
      </w:pPr>
      <w:r>
        <w:rPr/>
      </w:r>
    </w:p>
    <w:p>
      <w:pPr>
        <w:pStyle w:val="Normal"/>
        <w:rPr/>
      </w:pPr>
      <w:r>
        <w:rPr/>
        <w:t>Tehát anyag (szubsztancia) nem létezik, hiszen sohasem érzékelünk anyagot, mindig csupán tulajdonságokat. „Cseresznye tehát nem létezik, csak érzetek komplexuma, amit cseresznyének nevezünk. Létezni tehát annyi, mint érzékeltetni.” … „Érzékeinkkel észrevett dolgok a közvetlenül észrevett dolgok; a közvetlenül észrevett dolgok pedig az ideák; és ideák nem lehetnek az elmén kívül, létük tehát az észrevétetésben áll; ha tehát tényleg észreveszem őket, nem kételkedem létükben.” … „Létezni annyi, mint érzékeltetni”.</w:t>
      </w:r>
    </w:p>
    <w:p>
      <w:pPr>
        <w:pStyle w:val="Normal"/>
        <w:rPr/>
      </w:pPr>
      <w:r>
        <w:rPr/>
        <w:t>Ha elfogadjuk, hogy csak ő maga létezik, akkor isten léte sem igazolható. Ennek kiküszöbölésére tanításába számos megszorítást iktatott be.</w:t>
      </w:r>
    </w:p>
    <w:p>
      <w:pPr>
        <w:pStyle w:val="Normal"/>
        <w:rPr/>
      </w:pPr>
      <w:r>
        <w:rPr/>
        <w:t>Az egyik szubjektum által már nem észlelt dolog más szubjektum által észlelhető lesz. Ha az összes szubjektum eltűnne, a dolgok akkor sem válnának semmivé, hiszen továbblétezésüket az eszmék összessége, isten biztosítja. Tanításában isten olyan szubjektum, aki örökké létezik. A dolgok azért lehetnek érzetkomplexumok, mert isten csakugyan létez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7:37:00Z</dcterms:created>
  <dc:creator>NEC</dc:creator>
  <dc:description/>
  <dc:language>en-US</dc:language>
  <cp:lastModifiedBy>NEC</cp:lastModifiedBy>
  <dcterms:modified xsi:type="dcterms:W3CDTF">2004-11-20T16:57:00Z</dcterms:modified>
  <cp:revision>11</cp:revision>
  <dc:subject/>
  <dc:title/>
</cp:coreProperties>
</file>